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0 \h </w:instrText>
      </w:r>
      <w:r>
        <w:rPr/>
        <w:fldChar w:fldCharType="separate"/>
      </w:r>
      <w:r>
        <w:rPr/>
        <w:t>GENTLE_1.0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1 \h </w:instrText>
      </w:r>
      <w:r>
        <w:rPr/>
        <w:fldChar w:fldCharType="separate"/>
      </w:r>
      <w:r>
        <w:rPr/>
        <w:t>GENTLE_1.0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2 \h </w:instrText>
      </w:r>
      <w:r>
        <w:rPr/>
        <w:fldChar w:fldCharType="separate"/>
      </w:r>
      <w:r>
        <w:rPr/>
        <w:t>GENTLE_1.0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3 \h </w:instrText>
      </w:r>
      <w:r>
        <w:rPr/>
        <w:fldChar w:fldCharType="separate"/>
      </w:r>
      <w:r>
        <w:rPr/>
        <w:t>GENTLE_1.0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4 \h </w:instrText>
      </w:r>
      <w:r>
        <w:rPr/>
        <w:fldChar w:fldCharType="separate"/>
      </w:r>
      <w:r>
        <w:rPr/>
        <w:t>GENTLE_1.0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5 \h </w:instrText>
      </w:r>
      <w:r>
        <w:rPr/>
        <w:fldChar w:fldCharType="separate"/>
      </w:r>
      <w:r>
        <w:rPr/>
        <w:t>GENTLE_1.0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6 \h </w:instrText>
      </w:r>
      <w:r>
        <w:rPr/>
        <w:fldChar w:fldCharType="separate"/>
      </w:r>
      <w:r>
        <w:rPr/>
        <w:t>GENTLE_1.0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7 \h </w:instrText>
      </w:r>
      <w:r>
        <w:rPr/>
        <w:fldChar w:fldCharType="separate"/>
      </w:r>
      <w:r>
        <w:rPr/>
        <w:t>C_GENTLE_1.0.7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2" w:name="GENTLE_100"/>
            <w:r>
              <w:rPr/>
              <w:t>GENTLE_1.0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8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I-Head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list in menu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  <w:bookmarkStart w:id="3" w:name="GENTLE_101"/>
            <w:r>
              <w:rPr/>
              <w:t>GENTLE_1.0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ocument numbers introduced and documents adapted to new TI-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PE added to default gpf-plugi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3</w:t>
              <w:tab/>
            </w:r>
            <w:bookmarkStart w:id="4" w:name="GENTLE_102"/>
            <w:r>
              <w:rPr/>
              <w:t>GENTLE_1.0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-file correc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  <w:bookmarkStart w:id="5" w:name="GENTLE_103"/>
            <w:r>
              <w:rPr/>
              <w:t>GENTLE_1.0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th parameter for autodock application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2.2004</w:t>
              <w:tab/>
            </w:r>
            <w:bookmarkStart w:id="6" w:name="GENTLE_104"/>
            <w:r>
              <w:rPr/>
              <w:t>GENTLE_1.0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path will be displayed in tit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5.2004</w:t>
              <w:tab/>
            </w:r>
            <w:bookmarkStart w:id="7" w:name="GENTLE_105"/>
            <w:r>
              <w:rPr/>
              <w:t>GENTLE_1.0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lugin-config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6.2004</w:t>
              <w:tab/>
            </w:r>
            <w:bookmarkStart w:id="8" w:name="GENTLE_106"/>
            <w:r>
              <w:rPr/>
              <w:t>GENTLE_1.0.6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lugin-config dialo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5.01.2005</w:t>
              <w:tab/>
            </w:r>
            <w:bookmarkStart w:id="9" w:name="GENTLE_107"/>
            <w:r>
              <w:rPr/>
              <w:t>C_GENTLE_1.0.7_IF_GPF_1.18.8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2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7119394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GenTLE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0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09:30:00Z</dcterms:modified>
  <cp:revision>2</cp:revision>
  <dc:subject>WCS template</dc:subject>
  <dc:title>Memo</dc:title>
</cp:coreProperties>
</file>